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/>
        <w:jc w:val="center"/>
        <w:rPr>
          <w:rFonts w:ascii="Helvetica" w:hAnsi="Helvetica" w:cs="Helvetica"/>
          <w:b/>
          <w:b/>
          <w:color w:val="CC00FF"/>
          <w:sz w:val="28"/>
          <w:szCs w:val="28"/>
        </w:rPr>
      </w:pPr>
      <w:r>
        <w:rPr>
          <w:rFonts w:cs="Helvetica" w:ascii="Helvetica" w:hAnsi="Helvetica"/>
          <w:b/>
          <w:color w:val="CC00FF"/>
          <w:sz w:val="28"/>
          <w:szCs w:val="28"/>
        </w:rPr>
        <w:t>2011/2012 ELEANITZA SEMINAR</w:t>
      </w:r>
    </w:p>
    <w:p>
      <w:pPr>
        <w:pStyle w:val="Normal"/>
        <w:spacing w:lineRule="atLeast" w:line="270"/>
        <w:rPr>
          <w:rFonts w:ascii="Helvetica" w:hAnsi="Helvetica" w:cs="Helvetica"/>
          <w:b/>
          <w:b/>
          <w:vanish/>
          <w:color w:val="333333"/>
          <w:sz w:val="18"/>
          <w:szCs w:val="18"/>
        </w:rPr>
      </w:pPr>
      <w:r>
        <w:rPr>
          <w:rFonts w:cs="Helvetica" w:ascii="Helvetica" w:hAnsi="Helvetica"/>
          <w:b/>
          <w:vanish/>
          <w:color w:val="333333"/>
          <w:sz w:val="18"/>
          <w:szCs w:val="18"/>
        </w:rPr>
      </w:r>
    </w:p>
    <w:tbl>
      <w:tblPr>
        <w:tblW w:w="8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64"/>
        <w:gridCol w:w="2819"/>
        <w:gridCol w:w="2834"/>
      </w:tblGrid>
      <w:tr>
        <w:trPr/>
        <w:tc>
          <w:tcPr>
            <w:tcW w:w="28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FFFFFF"/>
                <w:sz w:val="17"/>
                <w:szCs w:val="17"/>
              </w:rPr>
              <w:t>IRAILA-2011</w:t>
            </w:r>
          </w:p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94080</wp:posOffset>
                      </wp:positionV>
                      <wp:extent cx="1571625" cy="1834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50"/>
                                    <w:gridCol w:w="336"/>
                                    <w:gridCol w:w="359"/>
                                    <w:gridCol w:w="396"/>
                                    <w:gridCol w:w="347"/>
                                    <w:gridCol w:w="336"/>
                                    <w:gridCol w:w="3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OrLr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3.75pt;height:144.45pt;mso-wrap-distance-left:7.05pt;mso-wrap-distance-right:7.05pt;mso-wrap-distance-top:0pt;mso-wrap-distance-bottom:0pt;margin-top:-70.4pt;mso-position-vertical-relative:text;margin-left: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50"/>
                              <w:gridCol w:w="336"/>
                              <w:gridCol w:w="359"/>
                              <w:gridCol w:w="396"/>
                              <w:gridCol w:w="347"/>
                              <w:gridCol w:w="336"/>
                              <w:gridCol w:w="351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OrLr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ArAz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99160</wp:posOffset>
                      </wp:positionV>
                      <wp:extent cx="1574800" cy="15748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7"/>
                                    <w:gridCol w:w="28"/>
                                    <w:gridCol w:w="320"/>
                                    <w:gridCol w:w="30"/>
                                    <w:gridCol w:w="343"/>
                                    <w:gridCol w:w="6"/>
                                    <w:gridCol w:w="349"/>
                                    <w:gridCol w:w="64"/>
                                    <w:gridCol w:w="285"/>
                                    <w:gridCol w:w="78"/>
                                    <w:gridCol w:w="271"/>
                                    <w:gridCol w:w="50"/>
                                    <w:gridCol w:w="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URRIA-20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ind w:left="-74" w:hanging="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0.8pt;mso-position-vertical-relative:text;margin-left: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7"/>
                              <w:gridCol w:w="28"/>
                              <w:gridCol w:w="320"/>
                              <w:gridCol w:w="30"/>
                              <w:gridCol w:w="343"/>
                              <w:gridCol w:w="6"/>
                              <w:gridCol w:w="349"/>
                              <w:gridCol w:w="64"/>
                              <w:gridCol w:w="285"/>
                              <w:gridCol w:w="78"/>
                              <w:gridCol w:w="271"/>
                              <w:gridCol w:w="50"/>
                              <w:gridCol w:w="314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URRIA-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ind w:left="-74" w:hanging="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99160</wp:posOffset>
                      </wp:positionV>
                      <wp:extent cx="1574800" cy="15748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8"/>
                                    <w:gridCol w:w="27"/>
                                    <w:gridCol w:w="322"/>
                                    <w:gridCol w:w="28"/>
                                    <w:gridCol w:w="346"/>
                                    <w:gridCol w:w="3"/>
                                    <w:gridCol w:w="349"/>
                                    <w:gridCol w:w="61"/>
                                    <w:gridCol w:w="288"/>
                                    <w:gridCol w:w="74"/>
                                    <w:gridCol w:w="275"/>
                                    <w:gridCol w:w="49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AZAROA-20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0.8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8"/>
                              <w:gridCol w:w="27"/>
                              <w:gridCol w:w="322"/>
                              <w:gridCol w:w="28"/>
                              <w:gridCol w:w="346"/>
                              <w:gridCol w:w="3"/>
                              <w:gridCol w:w="349"/>
                              <w:gridCol w:w="61"/>
                              <w:gridCol w:w="288"/>
                              <w:gridCol w:w="74"/>
                              <w:gridCol w:w="275"/>
                              <w:gridCol w:w="49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AZAROA-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13765</wp:posOffset>
                      </wp:positionV>
                      <wp:extent cx="1574800" cy="15748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8"/>
                                    <w:gridCol w:w="27"/>
                                    <w:gridCol w:w="322"/>
                                    <w:gridCol w:w="28"/>
                                    <w:gridCol w:w="346"/>
                                    <w:gridCol w:w="3"/>
                                    <w:gridCol w:w="349"/>
                                    <w:gridCol w:w="61"/>
                                    <w:gridCol w:w="288"/>
                                    <w:gridCol w:w="74"/>
                                    <w:gridCol w:w="275"/>
                                    <w:gridCol w:w="49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ABENDUA-20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1.95pt;mso-position-vertical-relative:text;margin-left:9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8"/>
                              <w:gridCol w:w="27"/>
                              <w:gridCol w:w="322"/>
                              <w:gridCol w:w="28"/>
                              <w:gridCol w:w="346"/>
                              <w:gridCol w:w="3"/>
                              <w:gridCol w:w="349"/>
                              <w:gridCol w:w="61"/>
                              <w:gridCol w:w="288"/>
                              <w:gridCol w:w="74"/>
                              <w:gridCol w:w="275"/>
                              <w:gridCol w:w="49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ABENDUA-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cs="Helvetic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18210</wp:posOffset>
                      </wp:positionV>
                      <wp:extent cx="1574800" cy="15748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8"/>
                                    <w:gridCol w:w="27"/>
                                    <w:gridCol w:w="322"/>
                                    <w:gridCol w:w="28"/>
                                    <w:gridCol w:w="346"/>
                                    <w:gridCol w:w="3"/>
                                    <w:gridCol w:w="349"/>
                                    <w:gridCol w:w="61"/>
                                    <w:gridCol w:w="288"/>
                                    <w:gridCol w:w="74"/>
                                    <w:gridCol w:w="275"/>
                                    <w:gridCol w:w="49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URTARRILA-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2.3pt;mso-position-vertical-relative:text;margin-left: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8"/>
                              <w:gridCol w:w="27"/>
                              <w:gridCol w:w="322"/>
                              <w:gridCol w:w="28"/>
                              <w:gridCol w:w="346"/>
                              <w:gridCol w:w="3"/>
                              <w:gridCol w:w="349"/>
                              <w:gridCol w:w="61"/>
                              <w:gridCol w:w="288"/>
                              <w:gridCol w:w="74"/>
                              <w:gridCol w:w="275"/>
                              <w:gridCol w:w="49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URTARRILA-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18210</wp:posOffset>
                      </wp:positionV>
                      <wp:extent cx="1574800" cy="15748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8"/>
                                    <w:gridCol w:w="27"/>
                                    <w:gridCol w:w="322"/>
                                    <w:gridCol w:w="28"/>
                                    <w:gridCol w:w="346"/>
                                    <w:gridCol w:w="3"/>
                                    <w:gridCol w:w="349"/>
                                    <w:gridCol w:w="61"/>
                                    <w:gridCol w:w="288"/>
                                    <w:gridCol w:w="74"/>
                                    <w:gridCol w:w="275"/>
                                    <w:gridCol w:w="49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OTSAILA-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2.3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8"/>
                              <w:gridCol w:w="27"/>
                              <w:gridCol w:w="322"/>
                              <w:gridCol w:w="28"/>
                              <w:gridCol w:w="346"/>
                              <w:gridCol w:w="3"/>
                              <w:gridCol w:w="349"/>
                              <w:gridCol w:w="61"/>
                              <w:gridCol w:w="288"/>
                              <w:gridCol w:w="74"/>
                              <w:gridCol w:w="275"/>
                              <w:gridCol w:w="49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OTSAILA-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03935</wp:posOffset>
                      </wp:positionV>
                      <wp:extent cx="1574800" cy="15748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8"/>
                                    <w:gridCol w:w="27"/>
                                    <w:gridCol w:w="320"/>
                                    <w:gridCol w:w="30"/>
                                    <w:gridCol w:w="343"/>
                                    <w:gridCol w:w="6"/>
                                    <w:gridCol w:w="349"/>
                                    <w:gridCol w:w="64"/>
                                    <w:gridCol w:w="285"/>
                                    <w:gridCol w:w="78"/>
                                    <w:gridCol w:w="271"/>
                                    <w:gridCol w:w="51"/>
                                    <w:gridCol w:w="3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MARTXOA-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9.05pt;mso-position-vertical-relative:text;margin-left:8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8"/>
                              <w:gridCol w:w="27"/>
                              <w:gridCol w:w="320"/>
                              <w:gridCol w:w="30"/>
                              <w:gridCol w:w="343"/>
                              <w:gridCol w:w="6"/>
                              <w:gridCol w:w="349"/>
                              <w:gridCol w:w="64"/>
                              <w:gridCol w:w="285"/>
                              <w:gridCol w:w="78"/>
                              <w:gridCol w:w="271"/>
                              <w:gridCol w:w="51"/>
                              <w:gridCol w:w="313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MARTXOA-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89635</wp:posOffset>
                      </wp:positionV>
                      <wp:extent cx="1574800" cy="15748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8"/>
                                    <w:gridCol w:w="27"/>
                                    <w:gridCol w:w="322"/>
                                    <w:gridCol w:w="28"/>
                                    <w:gridCol w:w="346"/>
                                    <w:gridCol w:w="3"/>
                                    <w:gridCol w:w="349"/>
                                    <w:gridCol w:w="61"/>
                                    <w:gridCol w:w="288"/>
                                    <w:gridCol w:w="74"/>
                                    <w:gridCol w:w="275"/>
                                    <w:gridCol w:w="49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APIRILA-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0.05pt;mso-position-vertical-relative:text;margin-left:9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8"/>
                              <w:gridCol w:w="27"/>
                              <w:gridCol w:w="322"/>
                              <w:gridCol w:w="28"/>
                              <w:gridCol w:w="346"/>
                              <w:gridCol w:w="3"/>
                              <w:gridCol w:w="349"/>
                              <w:gridCol w:w="61"/>
                              <w:gridCol w:w="288"/>
                              <w:gridCol w:w="74"/>
                              <w:gridCol w:w="275"/>
                              <w:gridCol w:w="49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APIRILA-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89635</wp:posOffset>
                      </wp:positionV>
                      <wp:extent cx="1574800" cy="157480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157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38"/>
                                    <w:gridCol w:w="27"/>
                                    <w:gridCol w:w="322"/>
                                    <w:gridCol w:w="28"/>
                                    <w:gridCol w:w="346"/>
                                    <w:gridCol w:w="3"/>
                                    <w:gridCol w:w="349"/>
                                    <w:gridCol w:w="61"/>
                                    <w:gridCol w:w="288"/>
                                    <w:gridCol w:w="74"/>
                                    <w:gridCol w:w="275"/>
                                    <w:gridCol w:w="49"/>
                                    <w:gridCol w:w="3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75" w:type="dxa"/>
                                        <w:gridSpan w:val="13"/>
                                        <w:tcBorders/>
                                        <w:shd w:fill="4A157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FFFF"/>
                                            <w:sz w:val="17"/>
                                            <w:szCs w:val="17"/>
                                          </w:rPr>
                                          <w:t>MAIATZA-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A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center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bCs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sz w:val="17"/>
                                            <w:szCs w:val="17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FF0000"/>
                                            <w:sz w:val="17"/>
                                            <w:szCs w:val="17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70"/>
                                          <w:jc w:val="right"/>
                                          <w:rPr>
                                            <w:rFonts w:ascii="Helvetica" w:hAnsi="Helvetica" w:cs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333333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pt;height:124pt;mso-wrap-distance-left:7.05pt;mso-wrap-distance-right:7.05pt;mso-wrap-distance-top:0pt;mso-wrap-distance-bottom:0pt;margin-top:-70.05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8"/>
                              <w:gridCol w:w="27"/>
                              <w:gridCol w:w="322"/>
                              <w:gridCol w:w="28"/>
                              <w:gridCol w:w="346"/>
                              <w:gridCol w:w="3"/>
                              <w:gridCol w:w="349"/>
                              <w:gridCol w:w="61"/>
                              <w:gridCol w:w="288"/>
                              <w:gridCol w:w="74"/>
                              <w:gridCol w:w="275"/>
                              <w:gridCol w:w="49"/>
                              <w:gridCol w:w="315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gridSpan w:val="13"/>
                                  <w:tcBorders/>
                                  <w:shd w:fill="4A15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FFFF"/>
                                      <w:sz w:val="17"/>
                                      <w:szCs w:val="17"/>
                                    </w:rPr>
                                    <w:t>MAIATZA-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Az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g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FF0000"/>
                                      <w:sz w:val="17"/>
                                      <w:szCs w:val="17"/>
                                    </w:rPr>
                                    <w:t>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7"/>
                                      <w:szCs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FF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0000"/>
                                      <w:sz w:val="17"/>
                                      <w:szCs w:val="17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/>
                                    <w:jc w:val="right"/>
                                    <w:rPr>
                                      <w:rFonts w:ascii="Helvetica" w:hAnsi="Helvetica" w:cs="Helvetica"/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333333"/>
                <w:sz w:val="20"/>
                <w:szCs w:val="20"/>
              </w:rPr>
              <w:t>PLACE: Uribarri BHI</w:t>
            </w:r>
          </w:p>
          <w:p>
            <w:pPr>
              <w:pStyle w:val="Normal"/>
              <w:spacing w:lineRule="atLeast" w:line="270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color w:val="333333"/>
                <w:sz w:val="20"/>
                <w:szCs w:val="20"/>
              </w:rPr>
              <w:t>TIMETABLE:</w:t>
            </w:r>
          </w:p>
          <w:p>
            <w:pPr>
              <w:pStyle w:val="Normal"/>
              <w:spacing w:lineRule="atLeast" w:line="270"/>
              <w:jc w:val="both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from 13:00 to 15:00</w:t>
            </w:r>
          </w:p>
          <w:p>
            <w:pPr>
              <w:pStyle w:val="Normal"/>
              <w:spacing w:lineRule="atLeast" w:line="270"/>
              <w:jc w:val="center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70"/>
        <w:rPr>
          <w:rFonts w:ascii="Helvetica" w:hAnsi="Helvetica" w:cs="Helvetica"/>
          <w:vanish/>
          <w:color w:val="333333"/>
          <w:sz w:val="18"/>
          <w:szCs w:val="18"/>
        </w:rPr>
      </w:pPr>
      <w:r>
        <w:rPr>
          <w:rFonts w:cs="Helvetica" w:ascii="Helvetica" w:hAnsi="Helvetica"/>
          <w:vanish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Helvetica" w:hAnsi="Helvetica" w:cs="Helvetica"/>
          <w:vanish/>
          <w:color w:val="333333"/>
          <w:sz w:val="18"/>
          <w:szCs w:val="18"/>
        </w:rPr>
      </w:pPr>
      <w:r>
        <w:rPr>
          <w:rFonts w:cs="Helvetica" w:ascii="Helvetica" w:hAnsi="Helvetica"/>
          <w:vanish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Helvetica" w:hAnsi="Helvetica" w:cs="Helvetica"/>
          <w:vanish/>
          <w:color w:val="333333"/>
          <w:sz w:val="18"/>
          <w:szCs w:val="18"/>
        </w:rPr>
      </w:pPr>
      <w:r>
        <w:rPr>
          <w:rFonts w:cs="Helvetica" w:ascii="Helvetica" w:hAnsi="Helvetica"/>
          <w:vanish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Helvetica" w:hAnsi="Helvetica" w:cs="Helvetica"/>
          <w:vanish/>
          <w:color w:val="333333"/>
          <w:sz w:val="18"/>
          <w:szCs w:val="18"/>
        </w:rPr>
      </w:pPr>
      <w:r>
        <w:rPr>
          <w:rFonts w:cs="Helvetica" w:ascii="Helvetica" w:hAnsi="Helvetica"/>
          <w:vanish/>
          <w:color w:val="333333"/>
          <w:sz w:val="18"/>
          <w:szCs w:val="18"/>
        </w:rPr>
      </w:r>
    </w:p>
    <w:p>
      <w:pPr>
        <w:pStyle w:val="Normal"/>
        <w:spacing w:lineRule="atLeast" w:line="270"/>
        <w:rPr>
          <w:rFonts w:ascii="Helvetica" w:hAnsi="Helvetica" w:cs="Helvetica"/>
          <w:vanish/>
          <w:color w:val="333333"/>
          <w:sz w:val="18"/>
          <w:szCs w:val="18"/>
        </w:rPr>
      </w:pPr>
      <w:r>
        <w:rPr>
          <w:rFonts w:cs="Helvetica" w:ascii="Helvetica" w:hAnsi="Helvetica"/>
          <w:vanish/>
          <w:color w:val="333333"/>
          <w:sz w:val="18"/>
          <w:szCs w:val="18"/>
        </w:rPr>
      </w:r>
    </w:p>
    <w:p>
      <w:pPr>
        <w:pStyle w:val="Normal"/>
        <w:rPr>
          <w:rFonts w:ascii="Helvetica" w:hAnsi="Helvetica" w:cs="Helvetica"/>
          <w:vanish/>
          <w:color w:val="333333"/>
          <w:sz w:val="18"/>
          <w:szCs w:val="18"/>
          <w:lang w:val="en-GB"/>
        </w:rPr>
      </w:pPr>
      <w:r>
        <w:rPr>
          <w:rFonts w:cs="Helvetica" w:ascii="Helvetica" w:hAnsi="Helvetica"/>
          <w:vanish/>
          <w:color w:val="333333"/>
          <w:sz w:val="18"/>
          <w:szCs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3399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46:00Z</dcterms:created>
  <dc:creator>ir015257al</dc:creator>
  <dc:description/>
  <cp:keywords/>
  <dc:language>en-US</dc:language>
  <cp:lastModifiedBy>IR015257AA</cp:lastModifiedBy>
  <cp:lastPrinted>2011-10-06T10:26:00Z</cp:lastPrinted>
  <dcterms:modified xsi:type="dcterms:W3CDTF">2011-10-06T08:26:00Z</dcterms:modified>
  <cp:revision>5</cp:revision>
  <dc:subject/>
  <dc:title>Septiembre 2011</dc:title>
</cp:coreProperties>
</file>